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36994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986576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